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017707673"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691220549"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944406047"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1750085275"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28537255"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512411248"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2037292646"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225985485"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443135946"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2144505977"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98534598"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058766832"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601008425"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1567359003"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1068019213"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824945592"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880363763"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268017860"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558662535"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937906185"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214485995"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922171347"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610657595"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957043035"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823868573"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321276260"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989633961"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026350067"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1030308949"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831297783"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054768751"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335434814"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630786474"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944831077"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559700299"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569945604"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317798119"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877766062"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403929769"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560415080"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973405597"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870362920"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733768126"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491460293"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084369097"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665146179"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895258755"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418819163"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818983974"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502933544"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1170964248"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039557745"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829435378"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913241302"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807802491"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613276730"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988992499"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2056322463"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814227108"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269662851"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455387958"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992402452"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866085281"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2095356119"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1665921815"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444822431"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565065994"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460433916"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282693347"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723608308"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1356552006"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558134186"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726490990"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741767783"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702625816"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995155686"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1097192078"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929123271"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388362823"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273188640"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599336526"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995603859"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95135962"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1482819485"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1661689338"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996276835"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131913906"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764377469"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1808103483"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419558675"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1848176897"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1059919976"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291949501"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954036399"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40433472"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498957003"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617697460"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1938463150"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129583926"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1853483265"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109164598"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633161444"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958127289"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587422311"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871100174"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218132265"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842423437"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1786348286"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622709287"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1591205370"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469872442"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0143767"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282192420"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338954455"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071831523"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9298802"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873313726"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295056125"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772955316"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379335962"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1822340873"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400339764"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1626812366"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620753477"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564472086"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2081045297"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629452658"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2037078478"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970061859"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945387585"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658062695"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25531953"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480469154"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2105545351"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307482438"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9271701"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696061122"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083974746"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997700385"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154016819"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007579831"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940679299"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1480156289"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906817860"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271064166"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1814637259"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568999184"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1983057371"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861419999"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847613214"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745038734"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829794263"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362870332"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323404415"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718974328"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